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keepNext w:val="true"/>
        <w:numPr>
          <w:ilvl w:val="0"/>
          <w:numId w:val="2"/>
        </w:numPr>
        <w:spacing w:lineRule="atLeast" w:line="280"/>
        <w:jc w:val="left"/>
        <w:outlineLvl w:val="0"/>
        <w:rPr/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>12.7.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 xml:space="preserve">  Ζ ΜΗΧΑΝΗΜΑΤΑ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786"/>
        <w:gridCol w:w="882"/>
        <w:gridCol w:w="1692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ΙΘ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ΕΡΙΓΡΑΦ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ΙΔΟΣ ΜΟΝ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ΑΣΙΚΗ ΤΙΜΗ ΚΤΗΣΗΣ (€)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20"/>
                <w:lang w:val="el-GR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ατευθυνόμενο πλαγιογεωτρύπανο για τοποθέτηση υπογείων σωληνώσε</w:t>
              <w:softHyphen/>
              <w:t xml:space="preserve">ων παντός είδους. Μέγιστη διάμετρος 750 </w:t>
            </w:r>
            <w:r>
              <w:rPr>
                <w:sz w:val="20"/>
              </w:rPr>
              <w:t>mm</w:t>
            </w:r>
            <w:r>
              <w:rPr>
                <w:sz w:val="20"/>
                <w:lang w:val="el-GR"/>
              </w:rPr>
              <w:t xml:space="preserve">, χωρίς επιφανειακή τομή σε μέγιστη απόσταση 450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right="175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300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Ραντάρ εδάφους που εντοπίζει, με τη χρήση ραδιοκυμάτων, υπόγεια δίκτυα ανεξαρτήτως υλικού κατασκευής, τη μορφολογία του υπεδάφους και τον υδροφόρο ορίζοντα σε βάθος μέχρι 7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right="175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3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Αλυσοσκαπτικό 600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. Σκάβει αυλάκια έως 5,5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βάθος και 14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 πλάτος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50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Αλυσοσκαπτικό 185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. Σκάβει αυλάκια έως 180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βάθος και 61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 πλά</w:t>
              <w:softHyphen/>
              <w:t xml:space="preserve">τος. </w:t>
            </w:r>
            <w:r>
              <w:rPr>
                <w:sz w:val="20"/>
              </w:rPr>
              <w:t xml:space="preserve">Μέση ταχύτητα εκσκαφής περί τα 3 m το λεπτό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350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ολυμηχάνημα 46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>: βραχοτροχός, αλυσοσκαπτικό, κουβάς, πλαγιογε</w:t>
              <w:softHyphen/>
              <w:t xml:space="preserve">ωτρύπανο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5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Πολτοποιητής κορμών, κλαδιών, προϊόντων κλαδέματος, 35 </w:t>
            </w:r>
            <w:r>
              <w:rPr>
                <w:sz w:val="20"/>
              </w:rPr>
              <w:t>HP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ρεμνοφάγος που καταστρέφει το υπόλειμμα κορμού κομμένου δέντρου και επιτρέπει την επαναφύτευση ή πλακόστρωση του σημείου εφαρμογής, 25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>τε</w:t>
            </w:r>
            <w:r>
              <w:rPr>
                <w:sz w:val="20"/>
              </w:rPr>
              <w:t>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ετροθάφτης - Σπορέας γκαζόν με πλάτος εργασίας 13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. Σκάβει το έδαφος, θάβει τις πέτρες, επιπεδοποιεί το χώμα, ρίχνει το σπόρο και κυ-λινδρίζει. </w:t>
            </w:r>
            <w:r>
              <w:rPr>
                <w:sz w:val="20"/>
              </w:rPr>
              <w:t xml:space="preserve">Παρελκόμενο: απαιτεί τη χρήση ελκυστήρα 25-45 HP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Ερπυστριοφόρο μεταφυτευτικό δέντρων (μέγιστη μπάλα ρίζας 14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). </w:t>
            </w:r>
            <w:r>
              <w:rPr>
                <w:sz w:val="20"/>
              </w:rPr>
              <w:t>Πολυμηχάνημα (πασαλομπήχτης, τριβέλα, κουβάς, αυλακωτήρας, πλατφόρμα, χορτοκοπτικό, γερανός κλπ.)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1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5:00Z</dcterms:created>
  <dc:creator>USERGM02</dc:creator>
  <dc:description/>
  <cp:keywords/>
  <dc:language>en-US</dc:language>
  <cp:lastModifiedBy>nikos</cp:lastModifiedBy>
  <cp:lastPrinted>2011-06-20T10:07:00Z</cp:lastPrinted>
  <dcterms:modified xsi:type="dcterms:W3CDTF">2012-03-09T07:59:00Z</dcterms:modified>
  <cp:revision>16</cp:revision>
  <dc:subject/>
  <dc:title>Γ ΠΙΝΑΚΑΣ: ΜΕΣΩΝ ΒΑΣΙΚΩΝ ΤΙΜΩΝ ΗΜΕΡΗΣΙΩΝ ΜΙΣΘΩΜΑΤΩΝ (Η</dc:title>
</cp:coreProperties>
</file>